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ИСТРАЦИЯ МГЛИНСКОГО РАЙОНА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30.11 2011 г.  №_1044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услуг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е МУП «Мглин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водокана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Установить  с 1 января  2012 года тарифы на услуги, предоставляемые населению и предприятиям района МУП «Мглинский районный водоканал»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Признать утратившим силу с 1 января 2012 года постановление администрации района от 30 ноября 2010 года № 810 «Об установлении тарифов на услуги, предоставляемые МУП «Мглинский районный водокана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администрации района Галицкого С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районной газете «Мглинские ве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Н.Н. Кондрат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Исп. Кудинова Н.В.</w:t>
        <w:tab/>
        <w:t xml:space="preserve">                           Направить:      1. В дело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/>
        <w:t xml:space="preserve">тел. 2-11-77                                                                         </w:t>
      </w:r>
      <w:r>
        <w:rPr>
          <w:sz w:val="20"/>
          <w:szCs w:val="20"/>
        </w:rPr>
        <w:t xml:space="preserve">2. Отдел экономики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. Кудиновой  Н.В.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ind w:left="54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4. Галицкому С.В.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5. МУП «Мглинский районный водоканал»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61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№ 1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йона   от   30.11. 2011 г. № 10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Тарифы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и, предоставляемые населению и предприятиям района 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Мглинский районный водокана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  <w:tab w:val="left" w:pos="7530" w:leader="none"/>
        </w:tabs>
        <w:rPr/>
      </w:pPr>
      <w:r>
        <w:rPr>
          <w:sz w:val="28"/>
          <w:szCs w:val="28"/>
        </w:rPr>
        <w:tab/>
        <w:tab/>
      </w:r>
      <w:r>
        <w:rPr/>
        <w:t>( в руб. коп)</w:t>
      </w:r>
    </w:p>
    <w:p>
      <w:pPr>
        <w:pStyle w:val="Normal"/>
        <w:tabs>
          <w:tab w:val="clear" w:pos="708"/>
          <w:tab w:val="left" w:pos="2415" w:leader="none"/>
          <w:tab w:val="left" w:pos="7530" w:leader="none"/>
        </w:tabs>
        <w:rPr/>
      </w:pPr>
      <w:r>
        <w:rPr/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386"/>
        <w:gridCol w:w="180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2012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для подключения частных лиц к водопроводным с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7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на оборудование узла учета для установки измерительных приборов в частных домовла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3" w:leader="none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на оборудование узла учета для установки измерительных приборов для предприятий всех форм собственности, кроме государственной и муниципа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для подключения предприятий всех форм собственности к водопроводным сетям,  кроме государственной и муниципа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3" w:leader="none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16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9:58:00Z</dcterms:created>
  <dc:creator>Admin</dc:creator>
  <dc:description/>
  <cp:keywords/>
  <dc:language>en-US</dc:language>
  <cp:lastModifiedBy>Admin</cp:lastModifiedBy>
  <cp:lastPrinted>2011-12-12T14:34:00Z</cp:lastPrinted>
  <dcterms:modified xsi:type="dcterms:W3CDTF">2011-12-15T06:28:00Z</dcterms:modified>
  <cp:revision>7</cp:revision>
  <dc:subject/>
  <dc:title/>
</cp:coreProperties>
</file>